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7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6195</wp:posOffset>
            </wp:positionH>
            <wp:positionV relativeFrom="paragraph">
              <wp:posOffset>-88900</wp:posOffset>
            </wp:positionV>
            <wp:extent cx="2628900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2" t="-397" r="-442" b="-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OPIC:  Representing Information Using Graphs and Tab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Key Learning (s):</w:t>
        <w:tab/>
        <w:tab/>
        <w:tab/>
        <w:tab/>
        <w:tab/>
        <w:tab/>
        <w:tab/>
        <w:tab/>
        <w:t>Instructional Tools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740785" cy="82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78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rmation can be represented using pictures, numbers, and bars on a graph or tab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55pt;height: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formation can be represented using pictures, numbers, and bars on a graph or tab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4650</wp:posOffset>
                </wp:positionH>
                <wp:positionV relativeFrom="paragraph">
                  <wp:posOffset>116840</wp:posOffset>
                </wp:positionV>
                <wp:extent cx="1951990" cy="11518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y Cards,  Writing Prompts,  Trade books, graphic organiz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2pt;mso-position-vertical-relative:text;margin-left:32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ty Cards,  Writing Prompts,  Trade books, graphic organiz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Unit Essential Question(s):</w:t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740785" cy="825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78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I use graphs and tables to represent informa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55pt;height: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I use graphs and tables to represent informa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:</w:t>
            </w:r>
          </w:p>
          <w:p>
            <w:pPr>
              <w:pStyle w:val="Normal"/>
              <w:rPr/>
            </w:pPr>
            <w:r>
              <w:rPr/>
              <w:t>Picture Graph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2:</w:t>
            </w:r>
          </w:p>
          <w:p>
            <w:pPr>
              <w:pStyle w:val="Normal"/>
              <w:rPr/>
            </w:pPr>
            <w:r>
              <w:rPr/>
              <w:t>Using Comparison Languag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3:</w:t>
            </w:r>
          </w:p>
          <w:p>
            <w:pPr>
              <w:pStyle w:val="Normal"/>
              <w:rPr/>
            </w:pPr>
            <w:r>
              <w:rPr/>
              <w:t>Introducing Tabl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can I use a picture graph to organize and describe information?</w:t>
            </w:r>
          </w:p>
          <w:p>
            <w:pPr>
              <w:pStyle w:val="Normal"/>
              <w:rPr/>
            </w:pPr>
            <w:r>
              <w:rPr/>
              <w:t>(Lessons 1, 2, 6, 7, 14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can I compare groups of information using a graph?</w:t>
            </w:r>
          </w:p>
          <w:p>
            <w:pPr>
              <w:pStyle w:val="Normal"/>
              <w:rPr/>
            </w:pPr>
            <w:r>
              <w:rPr/>
              <w:t>(Lessons 3, 4, 13, 1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can I use a table to organize and compare information?</w:t>
            </w:r>
          </w:p>
          <w:p>
            <w:pPr>
              <w:pStyle w:val="Normal"/>
              <w:rPr/>
            </w:pPr>
            <w:r>
              <w:rPr/>
              <w:t>(Lessons 5, 6, 7, 14, 1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>
                <w:b/>
              </w:rPr>
              <w:t>Lesson 1:</w:t>
            </w:r>
            <w:r>
              <w:rPr/>
              <w:t>picture graph, scale, fewer, tally marks, less, vertical, data</w:t>
            </w:r>
          </w:p>
          <w:p>
            <w:pPr>
              <w:pStyle w:val="Normal"/>
              <w:rPr/>
            </w:pPr>
            <w:r>
              <w:rPr>
                <w:b/>
              </w:rPr>
              <w:t>Lesson 2:</w:t>
            </w:r>
            <w:r>
              <w:rPr/>
              <w:t xml:space="preserve"> picture graph, more, fewer, data, tally, tally marks, ke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7:  </w:t>
            </w:r>
            <w:r>
              <w:rPr/>
              <w:t>data, tally list, table, picture graph, survey, tally mark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14: </w:t>
            </w:r>
            <w:r>
              <w:rPr/>
              <w:t>table, bar graph, circle grap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3: </w:t>
            </w:r>
            <w:r>
              <w:rPr/>
              <w:t>picture graph, more, fewer, same, is greater than, is less than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4: </w:t>
            </w:r>
            <w:r>
              <w:rPr/>
              <w:t>comparison story problems, picture graph, more, fewer, sam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13:  </w:t>
            </w:r>
            <w:r>
              <w:rPr/>
              <w:t>is greater than, is less than, horizontal bar graph, vertical bar graph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14: </w:t>
            </w:r>
            <w:r>
              <w:rPr/>
              <w:t>table, bar graph, circle grap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5: </w:t>
            </w:r>
            <w:r>
              <w:rPr/>
              <w:t>table, more, fewer, dat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6: </w:t>
            </w:r>
            <w:r>
              <w:rPr/>
              <w:t>table, picture graph, dat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7:  </w:t>
            </w:r>
            <w:r>
              <w:rPr/>
              <w:t>data, tally list, table, picture graph, survey, tally mark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14: </w:t>
            </w:r>
            <w:r>
              <w:rPr/>
              <w:t>table, bar graph, circle graph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15:  </w:t>
            </w:r>
            <w:r>
              <w:rPr/>
              <w:t>predi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4:</w:t>
            </w:r>
          </w:p>
          <w:p>
            <w:pPr>
              <w:pStyle w:val="Normal"/>
              <w:rPr/>
            </w:pPr>
            <w:r>
              <w:rPr/>
              <w:t>Bar Graph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5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ircle Graph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6:</w:t>
            </w:r>
          </w:p>
          <w:p>
            <w:pPr>
              <w:pStyle w:val="Normal"/>
              <w:rPr/>
            </w:pPr>
            <w:r>
              <w:rPr/>
              <w:t>Class Data Project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can I use a bar graph to organize and compare information?</w:t>
            </w:r>
          </w:p>
          <w:p>
            <w:pPr>
              <w:pStyle w:val="Normal"/>
              <w:rPr/>
            </w:pPr>
            <w:r>
              <w:rPr/>
              <w:t>(Lessons 8,9,10,13,14,1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can I use a circle graph to represent different information and values?</w:t>
            </w:r>
          </w:p>
          <w:p>
            <w:pPr>
              <w:pStyle w:val="Normal"/>
              <w:rPr/>
            </w:pPr>
            <w:r>
              <w:rPr/>
              <w:t>(Lessons 11, 12, 14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decide which is the best way to represent my data?</w:t>
            </w:r>
          </w:p>
          <w:p>
            <w:pPr>
              <w:pStyle w:val="Normal"/>
              <w:rPr/>
            </w:pPr>
            <w:r>
              <w:rPr/>
              <w:t>(Lessons 1, 2, 7)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8:  </w:t>
            </w:r>
            <w:r>
              <w:rPr/>
              <w:t>picture graph, bar graph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9: </w:t>
            </w:r>
            <w:r>
              <w:rPr/>
              <w:t>bar graph, horizontal, vertical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10:  </w:t>
            </w:r>
            <w:r>
              <w:rPr/>
              <w:t>bar graph, horizontal, vertical, scale, titl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13:  </w:t>
            </w:r>
            <w:r>
              <w:rPr/>
              <w:t>is greater than, is less than, horizontal bar graph, vertical bar graph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14: </w:t>
            </w:r>
            <w:r>
              <w:rPr/>
              <w:t>table, bar graph, circle graph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15:  </w:t>
            </w:r>
            <w:r>
              <w:rPr/>
              <w:t>predi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Lesson 11:  </w:t>
            </w:r>
            <w:r>
              <w:rPr>
                <w:lang w:val="en-US" w:eastAsia="en-US"/>
              </w:rPr>
              <w:t>bar graph, circle graph, pie graph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Lesson 12: </w:t>
            </w:r>
            <w:r>
              <w:rPr>
                <w:lang w:val="en-US" w:eastAsia="en-US"/>
              </w:rPr>
              <w:t>ordered pair, coordinate grid, circle graph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14: </w:t>
            </w:r>
            <w:r>
              <w:rPr/>
              <w:t>table, bar graph, circle grap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>
                <w:b/>
              </w:rPr>
              <w:t>Lesson 1:</w:t>
            </w:r>
            <w:r>
              <w:rPr/>
              <w:t>picture graph, scale, fewer, tally marks, less, vertical, data</w:t>
            </w:r>
          </w:p>
          <w:p>
            <w:pPr>
              <w:pStyle w:val="Normal"/>
              <w:rPr/>
            </w:pPr>
            <w:r>
              <w:rPr>
                <w:b/>
              </w:rPr>
              <w:t>Lesson 2:</w:t>
            </w:r>
            <w:r>
              <w:rPr/>
              <w:t xml:space="preserve"> picture graph, more, fewer, data, tally, tally marks, ke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7:  </w:t>
            </w:r>
            <w:r>
              <w:rPr/>
              <w:t>data, tally list, table, picture graph, survey, tally marks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>Adapted from Learning-Focused Strategies Notebook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1:43:00Z</dcterms:created>
  <dc:creator>Teacher</dc:creator>
  <dc:description/>
  <cp:keywords/>
  <dc:language>en-US</dc:language>
  <cp:lastModifiedBy>West Shore  School District</cp:lastModifiedBy>
  <cp:lastPrinted>2009-02-27T15:14:00Z</cp:lastPrinted>
  <dcterms:modified xsi:type="dcterms:W3CDTF">2009-02-27T20:23:00Z</dcterms:modified>
  <cp:revision>4</cp:revision>
  <dc:subject/>
  <dc:title>TOPIC: Subtraction with Regrouping</dc:title>
</cp:coreProperties>
</file>